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1948955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2665857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3466995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5346776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